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民政府禄脿街道办事处文化综合服务中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名称：安宁市人民政府禄脿街道办事处文化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性质：</w:t>
      </w:r>
      <w:r>
        <w:rPr>
          <w:rFonts w:ascii="Times New Roman" w:hAnsi="Times New Roman" w:cs="Times New Roman" w:eastAsia="仿宋_GB2312"/>
          <w:sz w:val="32"/>
          <w:szCs w:val="32"/>
        </w:rPr>
        <w:t>全额拨款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主要承办文化旅游、广播电视、新闻出版和群众性体育活动等工作，负责文化、融媒体、广播电视、新闻出版、旅游等工作；负责对文化市场、娱乐市场、旅游市场进行监督管理；负责开展群众性体育活动、负责开展文物保护和非物质文化遗产保护、传承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地址：禄脿街道西华路文化广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5:50Z</dcterms:modified>
  <cp:revision>1</cp:revision>
  <dc:subject/>
  <dc:title>安宁市人民政府禄脿街道办事处文化综合服务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