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宁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人民政府八街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文化综合服务中心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单位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安宁市人民政府八街街道办事处文化综合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性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全额拨款的公益一类事业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职能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"/>
          <w:sz w:val="32"/>
          <w:szCs w:val="32"/>
        </w:rPr>
        <w:t>主要承办文化旅游、广播电视、新闻出版和群众性体育活动等工作，负责文化、融媒体、广播电视、新闻出版、旅游等工作；负责对文化市场、娱乐市场、旅游市场进行监督管理；负责开展群众性体育活动、负责开展文物保护和非物质文化遗产保护、传承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单位地址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南省安宁市八街街道桂苑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0-09-14T08:2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