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安宁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人民政府八街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综合执法队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简介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单位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安宁市人民政府八街街道办事处综合执法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性质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政全额拨款的公益一类事业单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职能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组织协调开展综合执法工作，统筹辖区内执法工作，与相关部门开展辖区内违章建筑整治和市场监管、生态环境、文化旅游、交通运输、农业、城市管理、卫生监督、安全生产等方面的综合执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单位地址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云南省安宁市八街街道青云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dcterms:modified xsi:type="dcterms:W3CDTF">2020-09-14T08:2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