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人民政府禄脿街道办事处应急管理综合服务中心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单位名称：安宁市人民政府禄脿街道办事处应急管理综合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全额拨款公益一类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职能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主要承办应急管理综合性工作。负责安全生产、气象服务等工作；负责统筹辖区内应急力量建设和物资储备工作，负责与相关部门一起做好各类森林火灾、防汛旱灾、抗震救灾和安全生产、道路交通安全、食品安全、消防安全、地质灾害等各类自然灾害、突发事件处置救援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单位地址：禄脿街道新驿路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26:49Z</dcterms:modified>
  <cp:revision>0</cp:revision>
  <dc:subject/>
  <dc:title>安宁市人民政府禄脿街道办事处文化综合服务中心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