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招商局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宁市招商局（安宁市投资项目审批服务中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性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额拨款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职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负责重大投资项目全链条精准跟踪服务；组织和筹备项目推进专题会议，并贯</w:t>
      </w:r>
      <w:r>
        <w:rPr>
          <w:rFonts w:ascii="Times New Roman" w:hAnsi="Times New Roman" w:cs="Times New Roman" w:eastAsia="仿宋_GB2312"/>
          <w:sz w:val="32"/>
          <w:szCs w:val="32"/>
        </w:rPr>
        <w:t>彻落实会议精神；全市招商引资考核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负责</w:t>
      </w:r>
      <w:r>
        <w:rPr>
          <w:rFonts w:ascii="Times New Roman" w:hAnsi="Times New Roman" w:cs="Times New Roman" w:eastAsia="仿宋_GB2312"/>
          <w:sz w:val="32"/>
          <w:szCs w:val="32"/>
        </w:rPr>
        <w:t>安宁市重点投资项目信息服务平台日常工作；对招商引资指标、项目推进等进行督查督办；建立全市重点招商引资项目库；招商引资队伍宏观管理及队伍建设工作和全市性招商引资业务培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</w:rPr>
        <w:t>牵头组织全市产业重大招商活动，督促相关平台、街道、单位联系、跟踪、落实项目线索；为前来洽谈的投资者提供环境考察、信息咨询、政策解答等全过程服务；联系对驻外招商分局、外地商会、中介机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四）负责指导、协调各平台、街道、单位项目引进工作；指导和组织开展全市招商引资对外宣传和推介；指导、参与招商引资项目洽谈、引进、签约工作；组织大型招商引资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五）组织协调拟引进项目落地要素保障可行性研究和分析，拟定、审核有关招商项目合同、合约；招商引资履约保证金的收缴、管理及退还；完成市委和市政府交办的其他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六）完成其它与招商引资及项目服务相关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宁市金晖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宁湖大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0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