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云南昆钢医院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仿宋_GB2312" w:hAnsi="仿宋_GB2312" w:cs="仿宋_GB2312" w:eastAsia="仿宋_GB2312"/>
          <w:sz w:val="32"/>
          <w:szCs w:val="32"/>
        </w:rPr>
        <w:t>：云南昆钢医院（昆明市第四人民医院）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性质：</w:t>
      </w:r>
      <w:r>
        <w:rPr>
          <w:rFonts w:ascii="仿宋_GB2312" w:hAnsi="仿宋_GB2312" w:cs="仿宋_GB2312" w:eastAsia="仿宋_GB2312"/>
          <w:sz w:val="32"/>
          <w:szCs w:val="32"/>
        </w:rPr>
        <w:t>政府举办的非营利性三级甲等综合公立医院、差额拨款</w:t>
      </w:r>
      <w:r>
        <w:rPr>
          <w:rFonts w:ascii="仿宋_GB2312" w:hAnsi="仿宋_GB2312" w:cs="方正仿宋简体;Arial Unicode MS" w:eastAsia="仿宋_GB2312"/>
          <w:bCs/>
          <w:sz w:val="32"/>
          <w:szCs w:val="32"/>
        </w:rPr>
        <w:t>事业单位</w:t>
      </w:r>
    </w:p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>三、职能</w:t>
      </w:r>
      <w:r>
        <w:rPr>
          <w:rFonts w:eastAsia="黑体" w:cs="黑体" w:ascii="黑体" w:hAnsi="黑体"/>
          <w:sz w:val="32"/>
          <w:szCs w:val="32"/>
        </w:rPr>
        <w:t>:</w:t>
      </w:r>
      <w:r>
        <w:rPr/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卫生部分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承担国家重大公共卫生服务项目的具体组织实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承担国家基本公共卫生服务项目的具体组织实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承担本区域居民的预防、医疗和保健任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区域内传染病、职业病和非传染性慢性病的防控  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区域内人群的健康教育工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强化区域内医疗救治体系，有效应对各种突发性公共卫生事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临床职能：专业人才齐聚、学科配置合理、设备仪器先进、临床教学共融、综合与专科结合，集医疗、教学、科研、预防、保健、康复、急救和社区卫生服务于一体。疼痛科开创云南省椎间盘突出症微创介入治疗的先河，是国内治疗技术较齐全的专科。医院还熟练开展脊柱、全髋、膝关节置换术；胰十二指肠切除、肝叶切除，胃癌、大肠癌根治术；能开展心血管冠脉造影、支架植入、临时和永久起博器安装、血管栓塞，宫腔镜、腹腔镜、血管及非血管等微创介入手术；白内障超乳晶体植入，鼻窦内窥镜术等，同时在内科常见病多发病及老年病治疗、危急重症抢救、康复理疗等方面技术也得到了快速的提升。所开展的传染病和精神病专科诊疗为本区域内独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单位地址：</w:t>
      </w:r>
      <w:r>
        <w:rPr>
          <w:rFonts w:ascii="仿宋_GB2312" w:hAnsi="仿宋_GB2312" w:cs="仿宋_GB2312" w:eastAsia="仿宋_GB2312"/>
          <w:sz w:val="32"/>
          <w:szCs w:val="32"/>
        </w:rPr>
        <w:t>云南省安宁市金方街道钢河南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云南昆钢医院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57:00Z</dcterms:created>
  <dc:creator>Administrator</dc:creator>
  <dc:description/>
  <dc:language>en-US</dc:language>
  <cp:lastModifiedBy>DELL</cp:lastModifiedBy>
  <dcterms:modified xsi:type="dcterms:W3CDTF">2020-09-14T08:19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