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6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安宁市退役军人服务中心简介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一、单位名称：安宁市退役军人服务中心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二、单位性质：为安宁市退役军人事务局所属公益一类全额拨款事业单位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三、职能职责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一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协调落实就业创业、优抚帮扶、权益保障、数据信息采集等有关政策措施，组织实施退役军人适应性培训和职业教育、技能培训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二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协助做好本级辖区内单位退役军人组织关系、行政关系、供给关系转接和档案移交、退役军入党员摸排登记等工作，协助基层党组织做好党员教育管理服务工作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三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协助做好退役军人和其他优抚对象来访接待、来信办理、网上信访和电话信访，上级领导、部门交办信访事项，落实信访事项首办责任，依法及时就地化解矛盾问题，有条件的地区可以开展心理疏导，法律服务等工作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四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搭建政策咨询、沟通联系、学习交流等活动场所，多渠道筹措资金，针对性、常态化开展精准帮扶援助、化解矛盾和思想稳定工作，把党和政府的关怀温暖传递给每一个退役军人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五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全面摸清、动态掌握、及时报告有关政策落实、工作开展，以及辖区内退役军人和其他优抚对象思想状况、家庭生活情况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六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当好退役军人的服务员、宣传员、信息员、联络员，就近听取诉求，突出面对面、个性化、一对一服务，主动登门入户宣讲政策、解决问题，送立功喜报、悬挂光荣牌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七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结合“八一”、春节等节日，以及退役军人和其他优抚对象出现的重大变故等情况，及时开展走访慰问；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（八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完成本市退役军人事务部门交办的其他事务性工作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四、单位地址：安宁市大屯新区金晖路一号宁湖大厦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0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33:28Z</dcterms:created>
  <dc:creator>lenovo</dc:creator>
  <dc:description/>
  <dc:language>en-US</dc:language>
  <cp:lastModifiedBy>DELL</cp:lastModifiedBy>
  <dcterms:modified xsi:type="dcterms:W3CDTF">2020-09-14T08:0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