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安宁市机关事务管理局简介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名称：安宁市机关事务管理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性质：全额拨款事业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能：负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级机关办公用房管理、安全保卫、物业服务及机关食堂管理等后勤保障服务工作，做好市委市政府交办的其他后勤保障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地址：安宁市中华路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栋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szCs w:val="32"/>
        <w:rFonts w:ascii="仿宋_GB2312" w:hAnsi="仿宋_GB2312" w:eastAsia="仿宋_GB2312" w:cs="仿宋_GB23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仿宋_GB2312"/>
      <w:sz w:val="32"/>
      <w:szCs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1:01:31Z</dcterms:created>
  <dc:creator>Administrator</dc:creator>
  <dc:description/>
  <dc:language>en-US</dc:language>
  <cp:lastModifiedBy>DELL</cp:lastModifiedBy>
  <dcterms:modified xsi:type="dcterms:W3CDTF">2020-09-14T08:4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