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宁市信访服务中心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安宁市信访服务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性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公益一类全额拨款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职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主要负责做好群众来电、来访、来信等综合性信访事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单位地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安宁市连然街道中华路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市行政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0-09-14T08:0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