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安宁市人民政府青龙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文化综合服务中心简介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、单位名称：安宁市人民政府青龙街道办事处文化综合服务中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、性质：财政全额拨款的公益一类事业单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、职能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: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主要承办文化旅游、广播电视、新闻出版和群众性体育活动等工作，负责文化、融媒体、广播电视、新闻出版、旅游等工作；负责对文化市场、娱乐市场、旅游市场进行监督管理；负责开展群众性体育活动、负责开展文物保护和非物质文化遗产保护、传承等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、单位地址：云南省昆明市安宁市青龙街道青龙路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</cp:lastModifiedBy>
  <dcterms:modified xsi:type="dcterms:W3CDTF">2020-09-14T08:24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