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安宁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殡葬管理所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单位名称：安宁市殡葬管理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性质：全额拨款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职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管理殡葬事宜，推进殡葬改革，负责全市殡葬管理工作、殡葬用品市场管理及公墓管理工作。执行殡葬工作政策，负责殡葬改革及殡葬法规宣传，殡葬执法检查。承担经营性公墓建设的审核、报批、年检和监管工作，指导殡葬行业作业人员职业技能鉴定工作；为全市殡葬事业单位提供各种殡葬信息、技术咨询等服务；做好殡葬用品市场检查、清理、整顿工作；负责城乡无丧葬补贴居民丧葬补贴受理、审批、发放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单位地址：安宁市金晖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宁湖大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