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房地产交易管理所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单位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安宁市房地产交易管理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性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额事业单位</w:t>
      </w:r>
    </w:p>
    <w:p>
      <w:pPr>
        <w:pStyle w:val="2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职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2"/>
        <w:ind w:left="0" w:firstLine="63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/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）宣传、贯彻和执行房地产交易管理相关政策、法律、法规。</w:t>
      </w:r>
    </w:p>
    <w:p>
      <w:pPr>
        <w:pStyle w:val="2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对我市房地产交易市场进行监督、管理和调控；对房地产经营交易进行指导、监督；调控市场价格，查处违法行为；办理房地产交易登记、鉴证、面积审核及权属转移手续。</w:t>
      </w:r>
    </w:p>
    <w:p>
      <w:pPr>
        <w:pStyle w:val="2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三）提供有关房地产交易的法律、法规和政策咨询，房地产交易纠纷调解；城镇房屋租赁管理。</w:t>
      </w:r>
    </w:p>
    <w:p>
      <w:pPr>
        <w:pStyle w:val="2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四）鉴证城镇房屋租赁合同，核发《房屋租赁证》；为房地产交易提供协议洽谈、信息交流、行情展示等服务。</w:t>
      </w:r>
    </w:p>
    <w:p>
      <w:pPr>
        <w:pStyle w:val="2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五）房地产价格管理和审核，发布房屋重置价格和房地产市场价格信息，查处房地产价格违法行为；对房地产开发经营活动进行监督、管理，进行测绘审核、合同鉴证、商品房预售和现售管理，颁发《商品房预售许可证》和销售许可证明；房地产税费代征代扣；房地产中介机构的管理及其业务的监督、检查和指导。</w:t>
      </w:r>
    </w:p>
    <w:p>
      <w:pPr>
        <w:pStyle w:val="Normal"/>
        <w:spacing w:lineRule="exact" w:line="560"/>
        <w:ind w:firstLine="707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六）经政府授权，负责全市房屋统计。对直管公房进行管理；接受司法、仲裁部门的委托，为房地产纠纷提供司法技术鉴定服务；受权协助司法部门对房地产交易纠纷和违法行为进行执行和处理。</w:t>
      </w:r>
    </w:p>
    <w:p>
      <w:pPr>
        <w:pStyle w:val="Normal"/>
        <w:spacing w:lineRule="exact" w:line="560"/>
        <w:ind w:firstLine="707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七）负责安宁存量房交易、购买商品房房产历史遗留问题的核查和政策落实工作。负责个人住房信息系统的建设管理。</w:t>
      </w:r>
    </w:p>
    <w:p>
      <w:pPr>
        <w:pStyle w:val="Normal"/>
        <w:spacing w:lineRule="exact" w:line="560"/>
        <w:ind w:firstLine="707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八）负责全市房地产开发行业管理工作，拟定房地产开发管理的政策措施；负责房地产市场监测、分析、预警工作；编制全市房地产业发展规划并组织实施。负责房地产市场信用管理和从业人员信用建设；负责全市房地产开发企业、房地产经纪企业、房地产评估机构的资质管理、资质换证及其从业人员培训工作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单位地址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云南省安宁市宁湖大厦裙楼五楼</w:t>
      </w:r>
    </w:p>
    <w:p>
      <w:pPr>
        <w:pStyle w:val="Normal"/>
        <w:spacing w:lineRule="exact" w:line="560"/>
        <w:ind w:firstLine="707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60"/>
      <w:ind w:firstLine="616"/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0-09-03T15:35:00Z</cp:lastPrinted>
  <dcterms:modified xsi:type="dcterms:W3CDTF">2020-09-14T08:0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