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民政府八街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社会保障综合服务中心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单位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安宁市人民政府八街街道办事处社会保障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性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全额拨款的公益一类事业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职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承办人力资源开发、劳动力技能培训与转移、就业、养老保险，双拥、优抚安置、社会救助、最低生活保障，基本医疗保险、卫生健康等服务性工作。负责民政、教育体育、卫生健康、老龄、社区建设、退役军人事务等职责；负责开展残疾人服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单位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南省安宁市八街街道青云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