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残疾人综合服务中心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单位名称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安宁市残疾人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性质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隶属于安宁市残疾人联合会下设的公益一类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职能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一）弘扬人道主义，发展残疾人事业，保障残疾人平等地参与社会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参与全市残疾人有关政策、办法、规范的制定；参与各类残疾人服务机构的标准制定、资质评定、督导检查；宣传普及残疾人就业、康复、辅具服务等方面的政策及知识；做好残疾人有关康复、就业和辅具工作的规划、组织与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三）具体组织全市残疾人康复训练和服务工作，加强精准康复服务，推动指导社区康复机构的建设和布局。通过各种各样的康复训练，帮助残疾人重回到社会生活中，树立自立心，增强自信心，更好地参与社会劳动，减轻家人负担，共享社会物质文化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四）负责收取、管理和使用残疾人就业保障金，严格执行财政部《残疾人就业保障金征收使用管理办法》及《云南省残疾人就业保障金征收使用管理实施办法》，充分发挥残疾人就业保障金的效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五）扶持残疾人参加生产劳动，以多种形式帮助残疾人脱贫致富，帮助残疾人就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六）对全市残疾人特殊需要的生活自助用具、特殊教育用具，文化体育用品、生活辅助品、功能补偿器械、康复训练器具以及其它用品用具等，进行供需调查、信息咨询，产品组织、供应、维修等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七） 其它与残疾人服务相关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单位地址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安宁市沿川北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